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216" w:after="0"/>
        <w:ind w:left="672" w:hanging="0"/>
        <w:contextualSpacing/>
        <w:rPr/>
      </w:pPr>
      <w:r>
        <w:rPr>
          <w:rStyle w:val="FontStyle27"/>
          <w:sz w:val="32"/>
          <w:szCs w:val="32"/>
        </w:rPr>
        <w:t>SPECYFIKACJA TECHNICZNA WYKONANIA                   I ODBIORU ROBÓT BUDOWLANYCH</w:t>
      </w:r>
    </w:p>
    <w:p>
      <w:pPr>
        <w:pStyle w:val="Style21"/>
        <w:widowControl/>
        <w:spacing w:lineRule="auto" w:line="240" w:before="216" w:after="0"/>
        <w:ind w:left="672" w:hanging="0"/>
        <w:contextualSpacing/>
        <w:rPr>
          <w:rStyle w:val="FontStyle27"/>
          <w:color w:val="000000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0" w:after="0"/>
        <w:ind w:right="110" w:hanging="0"/>
        <w:contextualSpacing/>
        <w:jc w:val="left"/>
        <w:rPr>
          <w:rStyle w:val="FontStyle27"/>
          <w:color w:val="000000"/>
          <w:sz w:val="22"/>
          <w:szCs w:val="22"/>
        </w:rPr>
      </w:pPr>
      <w:r>
        <w:rPr/>
      </w:r>
    </w:p>
    <w:p>
      <w:pPr>
        <w:pStyle w:val="Footer"/>
        <w:tabs>
          <w:tab w:val="left" w:pos="1418" w:leader="none"/>
          <w:tab w:val="center" w:pos="4536" w:leader="none"/>
          <w:tab w:val="right" w:pos="9072" w:leader="none"/>
        </w:tabs>
        <w:spacing w:lineRule="auto" w:line="240" w:before="0" w:after="0"/>
        <w:ind w:left="1418" w:right="360" w:hanging="1418"/>
        <w:contextualSpacing/>
        <w:rPr>
          <w:rStyle w:val="FontStyle28"/>
          <w:color w:val="000000"/>
          <w:sz w:val="28"/>
          <w:szCs w:val="28"/>
        </w:rPr>
      </w:pPr>
      <w:r>
        <w:rPr>
          <w:rStyle w:val="FontStyle28"/>
          <w:color w:val="000000"/>
          <w:sz w:val="28"/>
          <w:szCs w:val="28"/>
        </w:rPr>
        <w:t xml:space="preserve">Zadanie: </w:t>
      </w:r>
    </w:p>
    <w:p>
      <w:pPr>
        <w:pStyle w:val="Footer"/>
        <w:tabs>
          <w:tab w:val="left" w:pos="1701" w:leader="none"/>
          <w:tab w:val="center" w:pos="4536" w:leader="none"/>
          <w:tab w:val="right" w:pos="9072" w:leader="none"/>
        </w:tabs>
        <w:spacing w:lineRule="auto" w:line="240" w:before="0" w:after="0"/>
        <w:ind w:left="1134" w:right="360" w:hanging="0"/>
        <w:contextualSpacing/>
        <w:jc w:val="center"/>
        <w:rPr>
          <w:rStyle w:val="FontStyle28"/>
          <w:color w:val="000000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32"/>
          <w:szCs w:val="32"/>
        </w:rPr>
        <w:t>Wykonanie instalacji klimatyzacji w wybranych obiektach garnizonu lubelskiego Policji</w:t>
      </w:r>
      <w:r>
        <w:rPr>
          <w:sz w:val="28"/>
          <w:szCs w:val="28"/>
        </w:rPr>
        <w:t>”</w:t>
      </w:r>
    </w:p>
    <w:p>
      <w:pPr>
        <w:pStyle w:val="Style41"/>
        <w:widowControl/>
        <w:spacing w:before="0" w:after="0"/>
        <w:ind w:right="259" w:hanging="0"/>
        <w:contextualSpacing/>
        <w:jc w:val="center"/>
        <w:rPr>
          <w:rStyle w:val="FontStyle28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spacing w:before="0" w:after="0"/>
        <w:ind w:left="5386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dy CPV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5331220-4: Instalowanie urządzeń klimatyzacyjnych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9717200-3: Urządzenia klimatyzacyjne</w:t>
      </w:r>
    </w:p>
    <w:p>
      <w:pPr>
        <w:pStyle w:val="TextBody"/>
        <w:spacing w:lineRule="auto" w:line="276"/>
        <w:ind w:left="432" w:hanging="432"/>
        <w:jc w:val="both"/>
        <w:rPr/>
      </w:pPr>
      <w:r>
        <w:rPr>
          <w:sz w:val="22"/>
          <w:szCs w:val="22"/>
        </w:rPr>
        <w:t xml:space="preserve">            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45310000-3</w:t>
        </w:r>
      </w:hyperlink>
      <w:r>
        <w:rPr>
          <w:sz w:val="22"/>
          <w:szCs w:val="22"/>
        </w:rPr>
        <w:t>: Roboty instalacyjne elektryczne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dres obiektu: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enda Powiatowa Policji w Łukowie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enda Miejska Policji w Białej Podlaskiej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enda Miejska Policji w Chełmie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enda Powiatowa Policji w Biłgoraju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enda Powiatowa Policji w Krasnymstawie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enda Powiatowa Policji w Rykach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Mieszkanie, Lublin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enda Miejska Policji w Lublinie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menda Powiatowa Policji w Lubartowie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418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contextualSpacing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240"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zwa i adres Inwestora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omenda Wojewódzka Policji w Lublinie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134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Narutowicza 73, 20-019 Lublin </w:t>
      </w:r>
    </w:p>
    <w:p>
      <w:pPr>
        <w:pStyle w:val="Style101"/>
        <w:widowControl/>
        <w:spacing w:before="0" w:after="0"/>
        <w:ind w:left="2928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01"/>
        <w:widowControl/>
        <w:spacing w:before="0" w:after="0"/>
        <w:ind w:left="2928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before="0" w:after="0"/>
        <w:ind w:left="2928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before="0" w:after="0"/>
        <w:ind w:left="2928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before="0" w:after="0"/>
        <w:ind w:left="2928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before="0" w:after="0"/>
        <w:ind w:left="2928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before="0" w:after="0"/>
        <w:ind w:left="2928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Style w:val="FontStyle35"/>
          <w:color w:val="000000"/>
          <w:sz w:val="22"/>
          <w:szCs w:val="22"/>
        </w:rPr>
      </w:pPr>
      <w:r>
        <w:rPr>
          <w:rStyle w:val="FontStyle35"/>
          <w:color w:val="000000"/>
          <w:sz w:val="22"/>
          <w:szCs w:val="22"/>
          <w:u w:val="single"/>
        </w:rPr>
        <w:t>Opracowali:</w:t>
      </w:r>
      <w:r>
        <w:rPr>
          <w:rStyle w:val="FontStyle35"/>
          <w:color w:val="000000"/>
          <w:sz w:val="22"/>
          <w:szCs w:val="22"/>
        </w:rPr>
        <w:t xml:space="preserve"> </w:t>
        <w:tab/>
      </w:r>
    </w:p>
    <w:p>
      <w:pPr>
        <w:pStyle w:val="ListParagraph"/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Jacek Panas </w:t>
      </w:r>
    </w:p>
    <w:p>
      <w:pPr>
        <w:pStyle w:val="ListParagraph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welina Skwarczyńska-Kalamon </w:t>
      </w:r>
    </w:p>
    <w:p>
      <w:pPr>
        <w:pStyle w:val="ListParagraph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nusz Czabaj </w:t>
      </w:r>
    </w:p>
    <w:p>
      <w:pPr>
        <w:pStyle w:val="ListParagraph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szula Maśluszczak </w:t>
      </w:r>
    </w:p>
    <w:p>
      <w:pPr>
        <w:pStyle w:val="ListParagraph"/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</w:rPr>
        <w:t>Krzysztof Chrzanowski</w:t>
      </w:r>
    </w:p>
    <w:p>
      <w:pPr>
        <w:pStyle w:val="ListParagraph"/>
        <w:spacing w:lineRule="auto" w:line="240" w:before="0" w:after="0"/>
        <w:ind w:left="11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ek Żukowski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12" w:right="1448" w:gutter="0" w:header="0" w:top="1459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11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osław Kopczyński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ogólna.</w:t>
      </w:r>
    </w:p>
    <w:p>
      <w:pPr>
        <w:pStyle w:val="Normal"/>
        <w:spacing w:lineRule="auto" w:line="240" w:before="120" w:after="0"/>
        <w:contextualSpacing/>
        <w:jc w:val="both"/>
        <w:rPr>
          <w:b/>
          <w:b/>
        </w:rPr>
      </w:pPr>
      <w:r>
        <w:rPr>
          <w:b/>
          <w:sz w:val="22"/>
          <w:szCs w:val="22"/>
        </w:rPr>
        <w:t xml:space="preserve">a) Nazwa zadania: </w:t>
      </w:r>
      <w:r>
        <w:rPr>
          <w:rFonts w:eastAsia="Times New Roman"/>
          <w:bCs/>
          <w:lang w:eastAsia="pl-PL"/>
        </w:rPr>
        <w:t>„</w:t>
      </w:r>
      <w:r>
        <w:rPr/>
        <w:t>Wykonanie instalacji klimatyzacji w wybranych obiektach garnizonu lubelskiego Policji</w:t>
      </w:r>
      <w:r>
        <w:rPr>
          <w:rFonts w:eastAsia="Times New Roman"/>
          <w:b/>
          <w:lang w:eastAsia="pl-PL"/>
        </w:rPr>
        <w:t>”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ab/>
        <w:t>W ramach realizacji zadania planuje się wykonać dostawy urządzeń wraz z ich montażem, przy zachowaniu odpowiednich wymogów jakości i estetyki,  w średnim, ale oszczędnym standardzie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TimesNewRoman;MS Mincho"/>
          <w:sz w:val="22"/>
          <w:szCs w:val="22"/>
        </w:rPr>
      </w:pPr>
      <w:r>
        <w:rPr>
          <w:sz w:val="22"/>
          <w:szCs w:val="22"/>
        </w:rPr>
        <w:t>Wykonawca nie 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czerp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korzy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 tytułu bł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ów lub przeo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najd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się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 niniejszym opisie i w przypadku ich odkrycia winien natychmiast o tym powiadomi</w:t>
      </w:r>
      <w:r>
        <w:rPr>
          <w:rFonts w:eastAsia="TimesNewRoman;MS Mincho"/>
          <w:sz w:val="22"/>
          <w:szCs w:val="22"/>
        </w:rPr>
        <w:t xml:space="preserve">ć osoby wyznaczone przez Zamawiającego do realizacji zadania. </w:t>
      </w:r>
      <w:r>
        <w:rPr>
          <w:sz w:val="22"/>
          <w:szCs w:val="22"/>
        </w:rPr>
        <w:t>Wszystkie urządzenia i materiały ujęte w zamówieniu powinny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godne z wymaganiami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mi w niniejszym opisie oraz zaakceptowane przez </w:t>
      </w:r>
      <w:r>
        <w:rPr>
          <w:rFonts w:eastAsia="TimesNewRoman;MS Mincho"/>
          <w:sz w:val="22"/>
          <w:szCs w:val="22"/>
        </w:rPr>
        <w:t>osoby wyznaczone przez Zamawiającego do realizacji zadania</w:t>
      </w:r>
      <w:r>
        <w:rPr>
          <w:sz w:val="22"/>
          <w:szCs w:val="22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Zamawiający wymaga aby przy realizacji zamówienia stosować wyroby, które zostały dopuszczone do obrotu oraz powszechnego lub jednostkowego stosowania w budownictwie. Wszystkie niezbędne elementy powinny być wykonane w standardzie i zgodnie z obowiązującymi normami. Wyroby budowlane i instalacyjne mają spełniać wymagania polskich przepisów prawa, a Wykonawca będzie posiadał dokumenty potwierdzające, że zostały one wprowadzone do obrotu zgodnie z ustawą o wyrobach budowlanych i posiadają wymagane parametry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Zamawiający na etapie ogłaszania przetargu proponuje rozwiązania, które Wykonawca ma obowiązek zweryfikować pod względem technicznym i prawnym i w takiej postaci powinien przedstawić Zamawiającemu do akceptacji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stępstwa od opisanych poniżej wymagań mogą dotyczyć dostosowania materiałów, urządzeń i instalacji do wprowadzonych w trakcie realizacji zadania zmian, bądź zastąpienia wyszczególnionych materiałów lub elementów przez inne rodzaje materiały i elementy o podwyższonych charakterystykach, wymaganiach technicznych i energetycznych, pod warunkiem, że w wyniku wprowadzonych zmian nie nastąpi pogorszenie zakładanych właściwości użytkowania i trwałości. Odstępstwa te muszą być zaakceptowane przez Zamawiającego.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winno zostać zrealizowane z punktu widzenia celu, któremu ma służyć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sz w:val="22"/>
          <w:szCs w:val="22"/>
        </w:rPr>
        <w:t>Wszystkie materiały, urządzenia i elementy instalacji muszą być dopuszczone do obrotu w budownictwie zgodnie z Ustawą o Wyrobach Budowlanych z dnia 16 kwietnia 2004 r. (Dz.U. 2021 poz. 1213 z późn. zm.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contextualSpacing/>
        <w:rPr/>
      </w:pPr>
      <w:r>
        <w:rPr>
          <w:b/>
          <w:sz w:val="22"/>
          <w:szCs w:val="22"/>
        </w:rPr>
        <w:t>b) Przedmiot i zakres zadania:</w:t>
      </w:r>
    </w:p>
    <w:p>
      <w:pPr>
        <w:pStyle w:val="Normal"/>
        <w:tabs>
          <w:tab w:val="clear" w:pos="709"/>
          <w:tab w:val="left" w:pos="8845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sięwzięcie ma na celu dostawę i montaż fabrycznie nowych klimatyzatorów wraz z wykonaniem instalacji w wybranych obiektach lubelskiego garnizonu Policji.</w:t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>
          <w:sz w:val="22"/>
          <w:szCs w:val="22"/>
        </w:rPr>
        <w:t>Klimatyzatory wykonane w technologii inwerterowej, z kompletnym, certyfikowanym orurowaniem i izolacją dla czynnika chłodzącego, odprowadzenie skroplin grawitacyjne lub pompowe, w miarę możliwości do instalacji kanalizacji wewnętrznej. Wymagany czynnik chłodzący R32. Wyposażenie w tryb pracy cichej (silent). Klasa efektywności energetycznej przy chłodzeniu min. A++. Wymagany certyfikat CE. Dodatkowe wymagane funkcje:</w:t>
      </w:r>
      <w:r>
        <w:rPr>
          <w:rStyle w:val="Attributevalues"/>
          <w:sz w:val="22"/>
          <w:szCs w:val="22"/>
        </w:rPr>
        <w:t xml:space="preserve"> </w:t>
      </w:r>
      <w:r>
        <w:rPr>
          <w:rStyle w:val="Attributevalues"/>
          <w:bCs/>
          <w:sz w:val="22"/>
          <w:szCs w:val="22"/>
        </w:rPr>
        <w:t>automatyczny Restart,</w:t>
      </w:r>
      <w:r>
        <w:rPr>
          <w:rStyle w:val="Attributevalues"/>
          <w:sz w:val="22"/>
          <w:szCs w:val="22"/>
        </w:rPr>
        <w:t xml:space="preserve"> podświetlenie LED, samooczyszczenie.</w:t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Attributevalues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rStyle w:val="Attributevalues"/>
          <w:sz w:val="22"/>
          <w:szCs w:val="22"/>
        </w:rPr>
        <w:t>Lokalizacja urządzeń wg tabeli.</w:t>
      </w:r>
    </w:p>
    <w:p>
      <w:pPr>
        <w:pStyle w:val="Normal"/>
        <w:tabs>
          <w:tab w:val="clear" w:pos="709"/>
          <w:tab w:val="left" w:pos="8845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903"/>
        <w:gridCol w:w="5968"/>
      </w:tblGrid>
      <w:tr>
        <w:trPr>
          <w:trHeight w:val="6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okalizacja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Miejsce montażu</w:t>
            </w:r>
          </w:p>
        </w:tc>
      </w:tr>
      <w:tr>
        <w:trPr>
          <w:trHeight w:val="416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menda Powiatowa Policji w Łukowie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u w:val="single"/>
                <w:lang w:eastAsia="pl-PL"/>
              </w:rPr>
              <w:t>2 komplety urządzeń należy zamontować na II piętrz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 xml:space="preserve">- dwa klimatyzatory o mocy min. 3,5kW na korytarzach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u w:val="single"/>
                <w:lang w:eastAsia="pl-PL"/>
              </w:rPr>
              <w:t>1 komplet urządzenie należy zamontować na I piętrz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 xml:space="preserve">- jeden klimatyzator o mocy min. 3,5kW na korytarzu Wydziału Kryminalneg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ontaż urządzeń przewidziany jest na ścianach bocznych korytarzy. </w:t>
              <w:br/>
              <w:t>Umiejscowienie  jednostek zewnętrznych na dachu budynku.</w:t>
            </w:r>
          </w:p>
        </w:tc>
      </w:tr>
      <w:tr>
        <w:trPr>
          <w:trHeight w:val="1814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menda Miejska Policji w Białej Podlaskiej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>3 komplety urządzeń należy zamontować na parterz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 jeden klimatyzator o mocy min. 3,5 kW (na korytarzu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- jeden  klimatyzator o mocy min. 2,5 kW (pom. nr 121 )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22"/>
                <w:szCs w:val="22"/>
                <w:lang w:eastAsia="pl-PL"/>
              </w:rPr>
              <w:t xml:space="preserve">-  </w:t>
            </w:r>
            <w:r>
              <w:rPr>
                <w:sz w:val="22"/>
                <w:szCs w:val="22"/>
                <w:lang w:eastAsia="pl-PL"/>
              </w:rPr>
              <w:t>jeden klimatyzator o mocy min. 3,5 kW (w pomieszczeniach WRD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>2 komplety urządzeń należy zamontować na I piętrz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dwa klimatyzatory o mocy min. 3,5 kW (w korytarzu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>4 komplety urządzeń należy zamontować na II piętrze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dwa klimatyzatory o mocy min. 3,5 kW (w korytarzu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dwa klimatyzator o mocy min. 2,5 kW ( w pomieszczeniach z-ów komendanta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iejscowienie jednostek zewnętrznych na elewacj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814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menda Miejska Policji w Chełmie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u w:val="single"/>
                <w:lang w:eastAsia="pl-PL"/>
              </w:rPr>
              <w:t>1 komplet urządzenie należy zamontować w serwerowni</w:t>
            </w:r>
            <w:r>
              <w:rPr>
                <w:sz w:val="22"/>
                <w:szCs w:val="22"/>
                <w:lang w:eastAsia="pl-PL"/>
              </w:rPr>
              <w:t xml:space="preserve"> pomieszczeniu nr 54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 jeden klimatyzator o mocy min. 3,5 kW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  </w:t>
            </w:r>
            <w:r>
              <w:rPr>
                <w:sz w:val="22"/>
                <w:szCs w:val="22"/>
                <w:lang w:eastAsia="pl-PL"/>
              </w:rPr>
              <w:t>(zamiana za FUJITSU ASY9TSASW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ntaż jednostki zewnętrznej w miejscu jednostki demontowanej.</w:t>
            </w:r>
          </w:p>
        </w:tc>
      </w:tr>
      <w:tr>
        <w:trPr>
          <w:trHeight w:val="1125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menda Powiatowa Policji w Biłgoraju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 xml:space="preserve">6 kompletów urządzeń należy zamontować w </w:t>
            </w:r>
            <w:r>
              <w:rPr>
                <w:bCs/>
                <w:sz w:val="22"/>
                <w:szCs w:val="22"/>
                <w:u w:val="single"/>
              </w:rPr>
              <w:t xml:space="preserve">KPP Biłgoraj   </w:t>
            </w:r>
          </w:p>
          <w:p>
            <w:pPr>
              <w:pStyle w:val="Normal"/>
              <w:ind w:right="-46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jeden klimatyzator o mocy min. 7 kW (w serwerowni)</w:t>
            </w:r>
          </w:p>
          <w:p>
            <w:pPr>
              <w:pStyle w:val="Normal"/>
              <w:ind w:right="-46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ięć sztuk klimatyzatorów o mocy min. 5 kW kasetonowe (korytarzach)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>
                <w:sz w:val="22"/>
                <w:szCs w:val="22"/>
                <w:u w:val="single"/>
                <w:lang w:eastAsia="pl-PL"/>
              </w:rPr>
              <w:t xml:space="preserve">2 komplet urządzenie należy zamontować w </w:t>
            </w:r>
            <w:r>
              <w:rPr>
                <w:bCs/>
                <w:sz w:val="22"/>
                <w:szCs w:val="22"/>
                <w:u w:val="single"/>
              </w:rPr>
              <w:t>KP Józefów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>
                <w:bCs/>
                <w:sz w:val="22"/>
                <w:szCs w:val="22"/>
              </w:rPr>
              <w:t>-dwie sztuki klimatyzatorów o mocy min. 3,5 kW- w pomieszczeniu biurowym</w:t>
            </w:r>
          </w:p>
          <w:p>
            <w:pPr>
              <w:pStyle w:val="Normal"/>
              <w:spacing w:lineRule="auto" w:line="240" w:before="0" w:after="0"/>
              <w:ind w:right="-468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Umiejscowienie  jednostek zewnętrznych na dachu budynku.</w:t>
            </w:r>
          </w:p>
        </w:tc>
      </w:tr>
      <w:tr>
        <w:trPr>
          <w:trHeight w:val="150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menda Powiatowa Policji w Krasnymstawie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>1 komplet urządzenie należy zamontować: w pokoju biurowy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klimatyzator o mocy min. 3,5kW w pokoju biurowy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iejscowienie jednostek zewnętrznych na elewacji.</w:t>
            </w:r>
          </w:p>
        </w:tc>
      </w:tr>
      <w:tr>
        <w:trPr>
          <w:trHeight w:val="181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Komenda Powiatowa Policji w Rykach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>4 komplety urządzeń należy zamontować na II piętrze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dwa klimatyzatory kasetonowe o mocy min. 5,0 kW (w korytarzu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dwa klimatyzatory kasetonowe o mocy min. 5,0 kW (w korytarzu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>1 komplety urządzeń należy zamontować na I piętrze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jeden klimatyzator kasetonowy o mocy min. 5,0 kW (w korytarzu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iejscowienie  jednostek zewnętrznych na dachu budynku.</w:t>
            </w:r>
          </w:p>
        </w:tc>
      </w:tr>
      <w:tr>
        <w:trPr>
          <w:trHeight w:val="181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Mieszkanie służbowe, Lublin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>1 komplet urządzenie należy zamontować</w:t>
            </w:r>
            <w:r>
              <w:rPr>
                <w:sz w:val="22"/>
                <w:szCs w:val="22"/>
                <w:lang w:eastAsia="pl-PL"/>
              </w:rPr>
              <w:t xml:space="preserve"> w mieszkaniu służbowy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klimatyzator o mocy min. 3,5kW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Jednostka zewnętrzna montowana na elewacji budynku.</w:t>
            </w:r>
          </w:p>
        </w:tc>
      </w:tr>
      <w:tr>
        <w:trPr>
          <w:trHeight w:val="181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menda Miejska Policji w Lublinie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 xml:space="preserve">2 komplety urządzeń należy zamontować  na I piętrze w </w:t>
            </w:r>
            <w:r>
              <w:rPr>
                <w:bCs/>
                <w:sz w:val="22"/>
                <w:szCs w:val="22"/>
                <w:u w:val="single"/>
                <w:lang w:eastAsia="pl-PL"/>
              </w:rPr>
              <w:t>serwerowni SWD KMP w Lublinie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dwa klimatyzatory o mocy min. 5,0 kW (w serwerowni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pl-PL"/>
              </w:rPr>
              <w:t>- 2 jednostki zewnętrzne montowane na dachu serwerown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181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Komenda Powiatowa Policji w Lubartowie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  <w:t>1 komplet urządzeń należy zamontować na parterze w pomieszczeniu nr 18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klimatyzator o mocy min. 5kW w pokoju biurowym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iejscowienie jednostki zewnętrznej na elewacji (w miejscu demontowanej)</w:t>
            </w:r>
          </w:p>
        </w:tc>
      </w:tr>
    </w:tbl>
    <w:p>
      <w:pPr>
        <w:pStyle w:val="Normal"/>
        <w:tabs>
          <w:tab w:val="clear" w:pos="709"/>
          <w:tab w:val="left" w:pos="8845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845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zadania obejmuje: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284" w:hanging="284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Przekazanie oraz zatwierdzenie przez Zamawiającego kart katalogowych, atestów urządzeń, certyfikatów dla  urządzeń oraz kalkulacji własnej Wykonawcy;  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284" w:hanging="284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Dostawę urządzeń klimatyzacyjnych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  kompletnych układów klimatyzatorów: </w:t>
      </w:r>
    </w:p>
    <w:p>
      <w:pPr>
        <w:pStyle w:val="Normal"/>
        <w:tabs>
          <w:tab w:val="clear" w:pos="709"/>
          <w:tab w:val="left" w:pos="8845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bezpieczenie przestrzeni instalacyjnej oraz bezpośredniego otoczenia przed skutkami wykonywania "brudnych prac"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talenia lokalizacji i poziomów jednostek wraz z trasowaniem instalacji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e przewiertu z lokalu na zewnątrz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prowadzenie instalacji wzdłuż planowanej trasy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ruzdowanie w ścianach i posadzkach pod prowadzenie instalacji klimatyzacji pod tynkowo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e podestu lub wspornika pod jednostkę zewnętrzną klimatyzatora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montaż jednostek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połączenie obu jednostek przewodem zasilająco-sterującym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doprowadzenie zasilania do jednostki zewnętrznej, </w:t>
      </w:r>
      <w:r>
        <w:rPr>
          <w:sz w:val="22"/>
          <w:szCs w:val="22"/>
        </w:rPr>
        <w:t>przygotowanie dedykowanego zasilania ze skrzynki rozdzielczej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e wyłącznika serwisow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ykonanie grawitacyjnego odprowadzenia kondensatu z jednostki wewnętrznej lub montaż pompki skroplin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prowadzenie odpływu skroplin do kanalizacji wraz z zasyfonowaniem oraz odpowietrzeniem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szczelnienie przejścia instalacji przez ścianę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e koniecznych zabezpieczeń przejść ppoż. przez przegrody oddzielenia pożarow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ykonanie próżni i podciśnieniowej próby szczelności instal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ruchomienie klimatyzator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sprawdzenie ciśnień czynnika chłodniczego w instal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sprawdzenie poprawności działania i </w:t>
      </w:r>
      <w:r>
        <w:rPr>
          <w:sz w:val="22"/>
          <w:szCs w:val="22"/>
        </w:rPr>
        <w:t>parametrów pracy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zainstalowanych klimatyzator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dzielenie instruktażu z obsługi urządzenia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pozostawienie porządku w miejscu instalacji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dokumentacji powykonawczej zawierającej: protokoły próby szczelności, próby próżniowej, pomiary elektryczne, atesty i certyfikaty oraz protokoły ze szkolenia dla użytkownika i instrukcje eksploatacji, rzuty z zaznaczeniem lokalizacji urządzeń, tras instalacji i przejść p.poż. 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umowy, przez okres gwarancji i rękojmi, Wykonawca zobowiązany jest do serwisu, konserwacji i przeglądu klimatyzatorów przy użyciu własnych materiałów i urządzeń, zgodnie z warunkami gwarancji i wymaganiami producenta oraz przepisami. 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Wyszczególnienie i opis prac towarzyszących i robót tymczasowych: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westor nie przewiduje prac towarzyszących i robót tymczasowych związanych z wykonaniem zadania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contextualSpacing/>
        <w:rPr/>
      </w:pPr>
      <w:r>
        <w:rPr>
          <w:b/>
          <w:sz w:val="22"/>
          <w:szCs w:val="22"/>
        </w:rPr>
        <w:t>d) Informacje o terenie budowy:</w:t>
      </w:r>
    </w:p>
    <w:p>
      <w:pPr>
        <w:pStyle w:val="Normal"/>
        <w:spacing w:lineRule="auto" w:line="240" w:before="120" w:after="0"/>
        <w:ind w:left="284" w:hanging="0"/>
        <w:contextualSpacing/>
        <w:rPr/>
      </w:pPr>
      <w:r>
        <w:rPr>
          <w:b/>
          <w:sz w:val="22"/>
          <w:szCs w:val="22"/>
        </w:rPr>
        <w:t>- organizacja robót budowlanych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Roboty związane z wykonaniem instalacji i montażem klimatyzatorów odbywać się będą w czynnym obiekcie </w:t>
      </w:r>
    </w:p>
    <w:p>
      <w:pPr>
        <w:pStyle w:val="Normal"/>
        <w:spacing w:lineRule="auto" w:line="240" w:before="12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zabezpieczenie interesów osób trzecich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udynki Policji są obiektami użyteczności publicznej w związku z tym należy zwrócić szczególna uwagę na bezpieczeństwo osób i mienia znajdujących się w bezpośrednim sąsiedztwie obiektów, w których prowadzone będą prace (osoby, pojazdy, elewacje budynków, nawierzchnie, trawniki, drzewostan itp.) oraz osób przebywających wewnątrz budynku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Organizacja robót musi być prowadzona w sposób jak najmniej uciążliwy dla Zamawiającego.</w:t>
      </w:r>
    </w:p>
    <w:p>
      <w:pPr>
        <w:pStyle w:val="Tekstpodstawowywcity2"/>
        <w:tabs>
          <w:tab w:val="clear" w:pos="709"/>
          <w:tab w:val="left" w:pos="364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wszystkie szkody powstałe z winy Wykonawcy w trakcie realizacji niniejszego zadania Wykonawca jest zobowiązany usunąć na własny koszt.</w:t>
      </w:r>
    </w:p>
    <w:p>
      <w:pPr>
        <w:pStyle w:val="Normal"/>
        <w:spacing w:lineRule="auto" w:line="240" w:before="12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chrona środowiska: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wywiezienia wszystkich materiałów z rozbiórki oraz odpadów budowlanych do zakładu utylizacji (wysypisko)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ateriały uzyskane z rozbiórki lub demontażu, Wykonawca zobowiązuje się poddać utylizacji zgodnie z obowiązującymi przepisami Ustawy o odpadach z dnia 14 grudnia 2012 r. (Dz.U. 2023 poz. 1587 z późn. zm.). Koszty utylizacji poniesie Wykonawca. Złom zakwalifikowany przez Zamawiającego do sprzedaży Wykonawca dostarczy po sporządzeniu protokołu na własny koszt do punktu skupu. Środki finansowe uzyskane ze sprzedaży złomu są własnością Zamawiającego</w:t>
      </w:r>
    </w:p>
    <w:p>
      <w:pPr>
        <w:pStyle w:val="Normal"/>
        <w:spacing w:lineRule="auto" w:line="240" w:before="12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arunki bezpieczeństwa pracy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Montaż urządzeń powinien być wykonywany przez pracowników przeszkolonych pod względem BHP, posiadających odpowiednią odzież i sprzęt ochrony osobistej oraz aktualne badania lekarskie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Podczas realizacji robót Wykonawca będzie przestrzegał przepisów dotyczących bezpieczeństwa i higieny pracy. W szczególności Wykonawca ma obowiązek zadbać, aby personel nie wykonywał pracy w warunkach niebezpiecznych, szkodliwych dla zdrowia oraz nie spełniających odpowiednich wymagań sanitarnych.</w:t>
      </w:r>
    </w:p>
    <w:p>
      <w:pPr>
        <w:pStyle w:val="Tekstpodstawowywcity21"/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Należy zachować ostrożność wobec osób przebywających na terenie obiektu oraz jego otoczeniu przez wygrodzenie strefy bezpieczeństwa. Materiały z rozbiórki należy niezwłocznie uprzątnąć. Uznaje się, że wszelkie koszty związane wypełnieniem wymagań określonych powyżej nie podlegają odrębnej zapłacie i są uwzględnione w cenie umownej. Wykonawca będzie odpowiedzialny za ochronę robót i za wszelkie materiały i urządzenia używane do robót od daty ich rozpoczęcia do daty zakończenia.</w:t>
      </w:r>
    </w:p>
    <w:p>
      <w:pPr>
        <w:pStyle w:val="Normal"/>
        <w:spacing w:lineRule="auto" w:line="240" w:before="12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zaplecze dla potrzeb wykonawcy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Zamawiający nie posiada możliwości do udostępnienia wykonawcy pomieszczeń </w:t>
        <w:br/>
        <w:t xml:space="preserve">z przeznaczeniem na szatnię dla pracowników i magazynek podręczny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Zamawiający zapewni Wykonawcy możliwość skorzystania z pomieszczeń sanitarnych znajdujących się w obiekcie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trudnieni pracownicy po zakończeniu zmiany roboczej powinni bezzwłocznie opuścić teren obiektów Policji.</w:t>
      </w:r>
    </w:p>
    <w:p>
      <w:pPr>
        <w:pStyle w:val="Normal"/>
        <w:spacing w:lineRule="auto" w:line="240" w:before="12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arunki dotyczące organizacji ruchu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Usytuowanie obiektu i zakres robót montażowych nie stwarza konieczności zamykania lub ograniczenia ruchu na drogach publicznych. </w:t>
      </w:r>
    </w:p>
    <w:p>
      <w:pPr>
        <w:pStyle w:val="Normal"/>
        <w:spacing w:lineRule="auto" w:line="240" w:before="12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grodzenia: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wykonania dodatkowych ogrodzeń związanych z zakresem robót montażowych, jednak za bezpieczeństwo i organizację robót odpowiada Wykonawca.</w:t>
      </w:r>
    </w:p>
    <w:p>
      <w:pPr>
        <w:pStyle w:val="Normal"/>
        <w:spacing w:lineRule="auto" w:line="240" w:before="120" w:after="0"/>
        <w:ind w:left="284" w:hanging="0"/>
        <w:contextualSpacing/>
        <w:rPr/>
      </w:pPr>
      <w:r>
        <w:rPr>
          <w:b/>
          <w:sz w:val="22"/>
          <w:szCs w:val="22"/>
        </w:rPr>
        <w:t>- zabezpieczenia chodników, jezdni i parkingów:</w:t>
      </w:r>
    </w:p>
    <w:p>
      <w:pPr>
        <w:pStyle w:val="Normal"/>
        <w:spacing w:lineRule="auto" w:line="240"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jest wymagane dodatkowe zabezpieczenie chodników, jezdni i parkingów.</w:t>
      </w:r>
    </w:p>
    <w:p>
      <w:pPr>
        <w:pStyle w:val="Normal"/>
        <w:spacing w:lineRule="auto" w:line="240"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 nazwy i kody CPV: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5331220-4: Instalowanie urządzeń klimatyzacyjnych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9717200-3: Urządzenia klimatyzacyjne</w:t>
      </w:r>
    </w:p>
    <w:p>
      <w:pPr>
        <w:pStyle w:val="TextBody"/>
        <w:spacing w:lineRule="auto" w:line="276"/>
        <w:ind w:left="432" w:hanging="432"/>
        <w:jc w:val="both"/>
        <w:rPr/>
      </w:pPr>
      <w:r>
        <w:rPr>
          <w:sz w:val="22"/>
          <w:szCs w:val="22"/>
        </w:rPr>
        <w:t xml:space="preserve">         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45310000-3</w:t>
        </w:r>
      </w:hyperlink>
      <w:r>
        <w:rPr>
          <w:sz w:val="22"/>
          <w:szCs w:val="22"/>
        </w:rPr>
        <w:t>: Roboty instalacyjne elektryczne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f) określenia podstawow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Użyte w niniejszym „STWiORB” określenia należy rozumieć w świetle przepisów ustawy z dnia 7 lipca 1994 r. Prawo budowlane (Dz.U. 2025 poz. 418)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) Zatrudnienie pracowników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atrudnienia na podstawie umowy o pracę osób (pracownicy fizyczni) wykonujących prace wykonujący pracę pod kierownictwem kierownika robót lub Wykonawcy. 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40" w:before="60" w:after="0"/>
        <w:contextualSpacing/>
        <w:jc w:val="both"/>
        <w:rPr/>
      </w:pPr>
      <w:r>
        <w:rPr>
          <w:sz w:val="22"/>
          <w:szCs w:val="22"/>
        </w:rPr>
        <w:t>Obowiązek zatrudniania na podstawie umowy o pracę dotyczy także podwykonawców. Wykonawca jest zobowiązany zawrzeć w każdej umowie o podwykonawstwo stosowne zapisy zobowiązujące podwykonawców do zatrudnienia na umowę o pracę wszystkich osób wykonujących wskazane wyżej czynności. W trakcie realizacji zamówienia Zamawiający uprawniony jest do wykonywania czynności kontrolnych wobec Wykonawcy odnośnie spełniania przez Wykonawcę lub podwykonawcę wymogu zatrudnienia na podstawie umowy o pracę osób wykonujących wskazane powyżej czynności. Szczegółowe zasady dokumentowania zatrudnienia na podstawie umowy o pracę oraz kontrolowanie tego obowiązku przez Zamawiającego zawarto we wzorze umowy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40" w:before="6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właściwości wyrobów budowlanych oraz niezbędne wymagania związane z ich przechowywaniem, transportem, warunkami dostawy, składowaniem i kontrolą jakości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Wyroby budowlane, stosowane w trakcie wykonywania robót budowlanych, muszą posiadać niezbędne dopuszczenia do stosowania, atesty lub aprobaty techniczne zgodnie z ustawą z dnia 16 kwietnia 2004r. o wyrobach budowlanych (Dz.U. 2021 poz. 1213 z późn. zm.). Wykonawca ponosi odpowiedzialność za spełnienie wymagań ilościowych i jakościowych materiałów z jakiegokolwiek źródła. Wykonawca poniesie wszelkie koszty, w tym: opłaty, wynagrodzenia i jakiekolwiek inne koszty związane z dostarczeniem materiałów. Materiały muszą być składowane w miejscach nie utrudniających poruszanie się po terenie i nie mogą stwarzać zagrożenia wypadkiem i kradzieżą. Wykonawca zapewni, aby tymczasowo składowane materiały, do czasu ich wmontowania były zabezpieczone, zachowały swoją jakość i właściwość i były dostępne do kontroli przez Inspektora Nadzoru. Miejsca czasowego składowania materiałów będą zlokalizowane w miejscach uzgodnionych z Inspektorem Nadzoru albo Użytkownikiem lub poza terenem budowy w miejscach zorganizowanych przez Wykonawcę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 dostarczeniu, materiały powinny być sprawdzone pod względem zgodności asortymentu, wymiarów, kompletności i jakości wykonania oraz braku uszkodzeń podczas transportu i rozładunku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powinny być transportowane, składowane i przechowywane zgodnie </w:t>
        <w:br/>
        <w:t>z zaleceniem producenta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425" w:hanging="425"/>
        <w:contextualSpacing/>
        <w:jc w:val="both"/>
        <w:rPr/>
      </w:pPr>
      <w:r>
        <w:rPr>
          <w:b/>
          <w:sz w:val="22"/>
          <w:szCs w:val="22"/>
        </w:rPr>
        <w:t>Wymagania dotyczące sprzętu i maszyn niezbędnych lub zalecanych do wykonania robót montażowych zgodnie z założona jakością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owinien dysponować odpowiednim sprzętem i narzędziami, w celu wykonania sprawnego demontażu i montażu nowych urządzeń. Narzędzia zasilane energią elektryczną i gazem niezbędne do wykonania robót mają posiadać certyfikat CE. Na żądanie, Wykonawca dostarczy Inspektorowi Nadzoru kopie dokumentów potwierdzających dopuszczenie sprzętu do użytkowania tam gdzie jest to wymagane przepisami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Wykonawca jest zobowiązany do używania jedynie takiego sprzętu, który nie spowoduje niekorzystnego wpływu na jakość wykonywanych robót. Sprzęt będący własnością Wykonawcy lub wynajęty do wykonania robót ma być utrzymywany w dobrym stanie i gotowości do pracy. Będzie on zgodny z normami ochrony środowiska i przepisami dotyczącymi jego użytkowani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Wykonawca powinien dysponować odpowiednim środkiem transportu do bieżącego wywozu materiałów z rozbiórki, kompletnym rusztowaniem ramowym lub podnośnikiem lub wyciągiem do transportu pionowego materiałów. Przy transporcie pionowym oraz montażu jednostek zewnętrznych należy zwrócić szczególną uwagę na elewację budynku, stolarkę okienną i podokienniki oraz nawierzchnię w miejscu prac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środków transportu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Do transportu materiałów, sprzętu budowlanego i urządzeń stosować sprawne technicznie środki transportu. Wykonawca jest zobowiązany do stosowania jedynie takich środków transportu, które nie wpłyną niekorzystnie na jakość i właściwości przewożonych towarów. Przy ruchu po drogach publicznych pojazdy muszą spełniać wymagania przepisów ruchu drogowego tak pod względem formalnym jak i rzeczowym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usuwać na bieżąco, na własny koszt, wszelkie zanieczyszczenia spowodowane jego pojazdami na drogach publicznych oraz dojazdach do terenu i na terenie jednostek policji. 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wykonania robót budowlanych z podaniem sposobu wykończenia poszczególnych elementów, tolerancji wymiarowych, szczegółów technologicznych oraz niezbędne informacje dotyczące odcinków robót budowlanych przerw i ograniczeń, a także wymagania specjalne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Wykonawca jest odpowiedzialny za prowadzenie robót montażowych zgodnie z umową oraz za jakość zastosowanych materiałów i wykonywanych robót, za ich zgodność z wymaganiami </w:t>
      </w:r>
      <w:r>
        <w:rPr>
          <w:bCs/>
          <w:sz w:val="22"/>
          <w:szCs w:val="22"/>
        </w:rPr>
        <w:t>niniejszego opisu</w:t>
      </w:r>
      <w:r>
        <w:rPr>
          <w:sz w:val="22"/>
          <w:szCs w:val="22"/>
        </w:rPr>
        <w:t>, oraz poleceniami Inspektora Nadzoru. Następstwa jakiegokolwiek błędu spowodowanego przez Wykonawcę w wykonywaniu robót zostaną, poprawione przez Wykonawcę na własny kosz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nie 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czerp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korzy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 tytułu bł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ów lub przeo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najd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się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niniejszym opisie i w przypadku ich odkrycia winien natychmiast o tym powiadomi</w:t>
      </w:r>
      <w:r>
        <w:rPr>
          <w:rFonts w:eastAsia="TimesNewRoman;MS Mincho"/>
          <w:sz w:val="22"/>
          <w:szCs w:val="22"/>
        </w:rPr>
        <w:t xml:space="preserve">ć osoby wyznaczone przez Zamawiającego do realizacji zadania. </w:t>
      </w:r>
      <w:r>
        <w:rPr>
          <w:sz w:val="22"/>
          <w:szCs w:val="22"/>
        </w:rPr>
        <w:t>Wszystkie urządzenia i materiały ujęte w projekcie powinny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godne z wymaganiami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mi     w specyfikacji oraz zaakceptowane przez </w:t>
      </w:r>
      <w:r>
        <w:rPr>
          <w:rFonts w:eastAsia="TimesNewRoman;MS Mincho"/>
          <w:sz w:val="22"/>
          <w:szCs w:val="22"/>
        </w:rPr>
        <w:t>osoby wyznaczone przez Zamawiającego do realizacji zadania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120" w:after="12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 w:before="120" w:after="120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ólne zasady wykonania robót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Wykonawca jest odpowiedzialny za prowadzenie robót montażowych zgodnie z umową oraz za jakość zastosowanych materiałów i jakość wykonanych robót. Roboty winny być wykonane zgodnie wymaganiami niniejszego opisu oraz poleceniami inspektora nadzoru.  Całość prac należy wykonać zgodnie z obowiązującymi przepisami oraz normami. Próby po montażowe należy wykonać zgodnie z Warunkami Technicznymi Wykonania i Odbioru Robót Budowlano – Montażowych oraz normami branżowymi. Wykonawca robót powinie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oznać się z opisami technicznymi oraz rozwiązaniami montażowymi i konstrukcyjnymi przed przystąpieniem do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strzegać zasad BHP w czasie wykonywania prac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sz w:val="22"/>
          <w:szCs w:val="22"/>
        </w:rPr>
        <w:t>zwrócić szczególną uwagę na jakość oraz estetykę wykon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ć w sposób estetyczny i trwały numerację elementów instalac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ć niezbędne próby i pomiary wg norm dotyczących przedmiotowego tematu,</w:t>
      </w:r>
    </w:p>
    <w:p>
      <w:pPr>
        <w:pStyle w:val="Normal"/>
        <w:spacing w:lineRule="auto" w:line="240" w:before="0" w:after="0"/>
        <w:contextualSpacing/>
        <w:jc w:val="both"/>
        <w:rPr>
          <w:rStyle w:val="FontStyle25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contextualSpacing/>
        <w:jc w:val="both"/>
        <w:rPr/>
      </w:pPr>
      <w:r>
        <w:rPr>
          <w:rFonts w:eastAsia="Times New Roman"/>
          <w:b/>
          <w:bCs/>
          <w:sz w:val="22"/>
          <w:szCs w:val="22"/>
          <w:u w:val="single"/>
          <w:lang w:eastAsia="pl-PL"/>
        </w:rPr>
        <w:t>D</w:t>
      </w:r>
      <w:r>
        <w:rPr>
          <w:b/>
          <w:sz w:val="22"/>
          <w:szCs w:val="22"/>
          <w:u w:val="single"/>
        </w:rPr>
        <w:t>okumentacja powykonawcz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bCs/>
          <w:sz w:val="22"/>
          <w:szCs w:val="22"/>
          <w:lang w:eastAsia="pl-PL"/>
        </w:rPr>
        <w:t xml:space="preserve">Po wykonaniu wszystkich robót objętych zadaniem, należy wykonać pomiary oraz dostarczyć </w:t>
      </w:r>
      <w:r>
        <w:rPr>
          <w:sz w:val="22"/>
          <w:szCs w:val="22"/>
        </w:rPr>
        <w:t xml:space="preserve">protokoły próby szczelności, próby próżniowej, pomiary elektryczne, </w:t>
      </w:r>
      <w:r>
        <w:rPr>
          <w:rFonts w:eastAsia="Times New Roman"/>
          <w:bCs/>
          <w:sz w:val="22"/>
          <w:szCs w:val="22"/>
          <w:lang w:eastAsia="pl-PL"/>
        </w:rPr>
        <w:t>karty katalogowe,</w:t>
      </w:r>
      <w:r>
        <w:rPr>
          <w:sz w:val="22"/>
          <w:szCs w:val="22"/>
        </w:rPr>
        <w:t xml:space="preserve"> atesty, certyfikaty i instrukcje eksploatacji </w:t>
      </w:r>
      <w:r>
        <w:rPr>
          <w:rFonts w:eastAsia="Times New Roman"/>
          <w:bCs/>
          <w:sz w:val="22"/>
          <w:szCs w:val="22"/>
          <w:lang w:eastAsia="pl-PL"/>
        </w:rPr>
        <w:t>dla wszystkich użytych materiałów i urządzeń</w:t>
      </w:r>
      <w:r>
        <w:rPr>
          <w:sz w:val="22"/>
          <w:szCs w:val="22"/>
        </w:rPr>
        <w:t>, rzuty z zaznaczeniem lokalizacji urządzeń, tras instalacji i przejść p.poż</w:t>
      </w:r>
      <w:r>
        <w:rPr>
          <w:rFonts w:eastAsia="Times New Roman"/>
          <w:bCs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570" w:leader="none"/>
        </w:tabs>
        <w:spacing w:lineRule="auto" w:line="240" w:before="0" w:after="0"/>
        <w:contextualSpacing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Cs/>
          <w:sz w:val="22"/>
          <w:szCs w:val="22"/>
          <w:lang w:eastAsia="pl-PL"/>
        </w:rPr>
        <w:t xml:space="preserve">Po zakończeniu robót należy przeprowadzić szkolenie użytkowników z nowo zamontowanych systemów i sporządzić protokóły z tych szkoleń. 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570" w:leader="none"/>
        </w:tabs>
        <w:spacing w:lineRule="auto" w:line="240" w:before="0" w:after="0"/>
        <w:contextualSpacing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426" w:hanging="426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działań związanych z kontrolą, badaniami oraz odbiorem wyrobów i robót budowlanych w nawiązaniu do dokumentów odniesienia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kontroli jakości robót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Celem kontroli robót będzie takie sterowanie ich przygotowaniem i wykonaniem, aby osiągnąć założoną jakość. Wykonawca jest odpowiedzialny za pełną kontrolę robót i jakości materiałów. Wykonawca zapewni odpowiedni system kontroli, włączając personel, sprzęt, zaopatrzenie i wszystkie urządzenia niezbędne do pobierania próbek i badań materiałów oraz robót. Wykonawca będzie przeprowadzać pomiary i badania materiałów oraz robót z częstotliwością zapewniającą stwierdzenie, że zamówienie wykonano zgodnie z wymaganiami zawartymi w umowie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a prowadzone przez Inspektora nadzoru inwestorskiego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Dla celów kontroli jakości i zatwierdzenia, przedstawiciel Zamawiającego (inspektor nadzoru inwestorskiego) uprawniony jest do dokonywania kontroli, pobierania próbek i badania materiałów u źródła ich wytwarzania i zapewniona mu będzie wszelka potrzebna do tego pomoc ze strony Wykonawcy i producenta materiałów. Przedstawiciela Zamawiającego (inspektor nadzoru inwestorskiego), po uprzedniej weryfikacji systemu kontroli robót prowadzonego przez Wykonawcę, będzie oceniać zgodność materiałów i robót z założonymi wymaganiami na podstawie wyników badań dostarczonych przez Wykonawcę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emu sprawdzeniu podlegać będzie jakość i prawidłowość montażu połączeń i mocowania, jakość robót i prawidłowość działania systemów. Oprócz sprawdzenia i odbioru pod względem technicznym, sprawdzeniu i odbiorowi będzie podlegać również estetyka wykonanych robót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yfikaty i deklaracje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Przedstawiciela Zamawiającego (inspektor nadzoru inwestorskiego) może dopuścić do użycia tylko te materiały, które posiadają certyfikat na znak bezpieczeństwa wykazujący, że zapewniono zgodność z kryteriami technicznymi określonymi na podstawie Polskich Norm, aprobat technicznych oraz właściwych przepisów i dokumentów technicznych, deklarację zgodności lub certyfikat zgodności z: Polską Normą lub aprobatą techniczną, w przypadku wyrobów, dla których nie ustanowiono Polskiej Normy, jeżeli nie są objęte certyfikacją i które spełniają wymogi. W przypadku materiałów, dla których ww. dokumenty są wymagane przez specyfikację, każda partia dostarczona do robót będzie posiadać te dokumenty, określające w sposób jednoznaczny jej cechy. Produkty przemysłowe muszą posiadać ww. dokumenty wydane przez producenta, a w razie potrzeby poparte wynikami badań wykonanych przez niego. Kopie wyników tych badań będą dostarczone przez Wykonawcę przedstawicielowi Zamawiającego (inspektorowi nadzoru inwestorskiego). Jakiekolwiek materiały, które nie spełniają tych wymagań będą odrzucone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przedmiaru i obmiaru robót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Przed wykonaniem robót montażowych należy dokonać pomiarów z natury w celu dokonania wyceny ofertowej oraz w celu zakupienia odpowiedniej ilości potrzebnych materiałów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e i odebrane roboty będą rozliczane ryczałtowo zgodnie z umową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numPr>
          <w:ilvl w:val="2"/>
          <w:numId w:val="4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dbioru robó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u robót należy dokonać zgodnie z Warunkami Technicznymi Wykonania </w:t>
        <w:br/>
        <w:t>i Odbio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Celem odbioru jest protokolarne dokonanie finalnej oceny rzeczywistego wykonania robót w 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otowość do odbioru zgłasza Wykonawca pisemni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biór jest potwierdzeniem wykonania robót zgodnie z postanowieniami Umowy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 odbiorze powinny być dostarczone m. in. następujące dokumenty:</w:t>
      </w:r>
    </w:p>
    <w:p>
      <w:pPr>
        <w:pStyle w:val="Normal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Świadectwa jakości wbudowanych materiałów</w:t>
      </w:r>
    </w:p>
    <w:p>
      <w:pPr>
        <w:pStyle w:val="Normal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Atesty oraz aprobaty techniczne ITB wbudowanych materiałów</w:t>
      </w:r>
    </w:p>
    <w:p>
      <w:pPr>
        <w:pStyle w:val="Normal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e odbiorów robót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W zależności od ustaleń odpowiednich specyfikacji, roboty podlegają następującym etapom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bioru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) odbiorowi robót zanikających i ulegających zakryciu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) odbiorowi częściowemu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) odbiorowi ostatecznemu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) odbiorowi gwarancyjnemu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spacing w:lineRule="auto" w:line="240" w:before="120" w:after="120"/>
        <w:ind w:left="851" w:hanging="862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 zanikających i ulegających zakryciu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biór robót zanikających i ulegających zakryciu polega na finalnej ocenie ilości i jakości wykonywanych robót, które w dalszym procesie realizacji ulegną zakryciu. Odbiór robót zanikających i ulegających zakryciu będzie dokonany w czasie umożliwiającym wykonanie ewentualnych korekt i poprawek bez hamowania ogólnego postępu robót. Odbioru robót dokonuje przedstawiciel Zamawiającego (inspektor nadzoru inwestorskiego) w obecności Wykonawcy. Odbiór będzie przeprowadzony w terminie określonym w umowie. Jakość i ilość robót ulegających zakryciu ocenia inspektor nadzoru inwestorskiego na podstawie dokumentów zawierających komplet wyników badań laboratoryjnych i w oparciu o przeprowadzone pomiary, specyfikację i ustaleniami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4"/>
        </w:numPr>
        <w:spacing w:lineRule="auto" w:line="240" w:before="120" w:after="120"/>
        <w:ind w:left="851" w:hanging="862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częściowy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biór częściowy polega na ocenie ilości i jakości wykonanych części robót. Odbioru częściowego robót dokonuje się wg zasad jak przy odbiorze końcowym robót. Odbioru robót dokonuje przedstawiciela Zamawiającego (inspektor nadzoru inwestorskiego) oraz Wykonawca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4"/>
        </w:numPr>
        <w:spacing w:lineRule="auto" w:line="240" w:before="120" w:after="120"/>
        <w:ind w:left="851" w:hanging="862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iór końcowy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Odbiór końcowy polega na finalnej ocenie rzeczywistego wykonania robót w odniesieniu do ich ilości, jakości i wartości. Odbioru ostatecznego robót dokonają inspektorzy nadzoru inwestorskiego w obecności wykonawcy i/lub kierownika robót. Komisja odbierająca roboty dokona ich oceny jakościowej na podstawie przedłożonych dokumentów, wyników badań i pomiarów, ocenie wizualnej oraz zgodności wykonania robót ze specyfikacją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W toku odbioru końcowego robót komisja zapozna się z realizacją ustaleń przyjętych w trakcie odbiorów robót zanikających i ulegających zakryciu, zwłaszcza w zakresie wykonania robót uzupełniających i robót poprawkowych. W przypadkach niewykonania wyznaczonych robót poprawkowych, komisja przerwie swoje czynności i ustali nowy termin odbioru ostatecznego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4"/>
        </w:numPr>
        <w:spacing w:lineRule="auto" w:line="240" w:before="120" w:after="120"/>
        <w:ind w:left="851" w:hanging="862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gwarancyjny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Odbiór gwarancyjny polega na ocenie wykonanych robót związanych z usunięciem wad stwierdzonych przy odbiorze końcowym i zaistniałych w okresie gwarancyjnym. Odbiór gwarancyjny będzie dokonany na podstawie oceny wizualnej obiektu z uwzględnieniem zasad opisanych w punkcie 7.5.2.3 „odbiór końcowy robót”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spacing w:lineRule="auto" w:line="240" w:before="12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rozliczenia robót tymczasowych i prac towarzyszących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e względu, że nie przewiduje się prac towarzyszących i robót tymczasowych, nie będą stosowane tego typu rozliczenia. Za ujęcie wszystkich robót w kosztorysach ofertowych ponosi odpowiedzialność tylko i wyłącznie Wykonawca. Przy przekazywaniu obiektu do eksploatacji wykonawca zobowiązany jest do dostarczyć inwestorowi dokumentację powykonawczą w 2 egzemplarzach, a w szczególności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- atesty materiałów zastosowanych podczas montażu, 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otokół badań technicznych i pomiarów kontrolnych. 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426" w:hanging="426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STAWA PŁATNOŚCI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stawa i warunki płatności zgodnie z umową na wykonanie robót.</w:t>
      </w:r>
    </w:p>
    <w:p>
      <w:pPr>
        <w:pStyle w:val="Normal"/>
        <w:spacing w:lineRule="auto" w:line="240" w:before="120" w:after="120"/>
        <w:ind w:left="426" w:hanging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426" w:hanging="426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UMENTY ODNIESIENI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Zadanie winno być realizowany zgodnie z niniejszą specyfikacją techniczną i innymi dokumentami odniesienia, a także zgodnie z obowiązującymi przepisami prawa, a w szczególności z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Ustawą z dnia 7 lipca 1994 r. Prawo budowlane (tekst jednolity - Dz. U. z 2025 r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poz. 418, 1080. z późn. zm.)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Rozporządzeniem Ministra Infrastruktury z 12.04.2002 r. w sprawie warunków technicznych, jakim powinny odpowiadać budynki i ich usytuowanie (Dz. U. 2022 poz.1225 z późn. zmian.),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Ustawą z dnia 16 kwietnia 2004 r. o wyrobach budowlanych (Dz. U. z 2021 r. poz. 1213 z późn. zm.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Ustawą z dnia 14 grudnia 2012 r. o odpadach (Dz.U. z 2023 r. poz. 1587, z późn. zm.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Rozporządzeniem Ministra Pracy i Polityki Socjalnej z  26 września 1997 r. w prawie ogólnych przepisów bezpieczeństwa i higieny pracy (tekst jednolity Dz.U. 2003 nr 169 poz. 1650 z późn. zm.),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Rozporządzeniem Ministra Infrastruktury z dnia 23 czerwca 2003 r. w sprawie informacji dotyczącej bezpieczeństwa i ochrony zdrowia oraz planu bezpieczeństwa i ochrony zdrowia (Dz. U. z 2003 r. nr 120, poz. 1126),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sadami wiedzy technicznej związane z procesem budowlanym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 xml:space="preserve">Wszystkimi pozostałymi przepisami szczególnymi, przepisami resortowymi i Normami Polskimi mającymi zastosowanie i wpływ na kompletność i prawidłowość wykonania zadania projektowego oraz docelowe bezpieczeństwo użytkowania wraz z trwałością i ekonomiką rozwiązań technicznych,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lnym Słownikiem Zamówień Publicznych,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pisami resortowymi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Zamawiający informuje, że jest zobowiązany do stosowania ustawy Prawo zamówień publicznych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rganizacja robót musi być prowadzona w sposób jak najmniej uciążliwy dla Zamawiającego.</w:t>
      </w:r>
    </w:p>
    <w:p>
      <w:pPr>
        <w:pStyle w:val="Tekstpodstawowywcity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zystkie szkody powstałe z winy Wykonawcy w trakcie realizacji niniejszego zadania Wykonawca jest zobowiązany usunąć na własny koszt.</w:t>
      </w:r>
    </w:p>
    <w:p>
      <w:pPr>
        <w:pStyle w:val="Tekstpodstawowywcity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Zamawiający wymaga od Wykonawcy oprócz pisemnego oświadczenia o spełnieniu warunków zawartych w niniejszym opisie, dostarczenia stosownych certyfikatów oraz kart katalogowych urządzeń. Wszelkie instrukcje, karty katalogowe, certyfikaty winny być napisane w języku polskim.</w:t>
      </w:r>
    </w:p>
    <w:p>
      <w:pPr>
        <w:pStyle w:val="Normal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56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exact" w:line="240"/>
      <w:ind w:right="110" w:hanging="0"/>
      <w:rPr>
        <w:sz w:val="20"/>
        <w:szCs w:val="20"/>
      </w:rPr>
    </w:pPr>
    <w:r>
      <w:rPr>
        <w:rStyle w:val="FontStyle33"/>
      </w:rPr>
      <w:t>Lublin, listopad 2025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  <w:lang w:eastAsia="pl-P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862" w:hanging="72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outlineLvl w:val="0"/>
    </w:pPr>
    <w:rPr>
      <w:rFonts w:eastAsia="Times New Roman"/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suppressAutoHyphens w:val="true"/>
      <w:spacing w:lineRule="auto" w:line="240"/>
      <w:ind w:left="576" w:hanging="576"/>
      <w:outlineLvl w:val="1"/>
    </w:pPr>
    <w:rPr>
      <w:rFonts w:eastAsia="Times New Roman"/>
      <w:b/>
      <w:color w:val="00000A"/>
      <w:szCs w:val="20"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b w:val="false"/>
      <w:i w:val="false"/>
      <w:lang w:eastAsia="pl-P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bCs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27">
    <w:name w:val="Font Style27"/>
    <w:qFormat/>
    <w:rPr>
      <w:rFonts w:ascii="Times New Roman" w:hAnsi="Times New Roman" w:cs="Times New Roman"/>
      <w:color w:val="000000"/>
      <w:sz w:val="48"/>
      <w:szCs w:val="48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34"/>
      <w:szCs w:val="34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Palatino Linotype" w:hAnsi="Palatino Linotype" w:cs="Palatino Linotype"/>
      <w:color w:val="000000"/>
      <w:sz w:val="14"/>
      <w:szCs w:val="14"/>
    </w:rPr>
  </w:style>
  <w:style w:type="character" w:styleId="FontStyle31">
    <w:name w:val="Font Style31"/>
    <w:qFormat/>
    <w:rPr>
      <w:rFonts w:ascii="Arial" w:hAnsi="Arial" w:cs="Arial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sz w:val="28"/>
      <w:szCs w:val="24"/>
    </w:rPr>
  </w:style>
  <w:style w:type="character" w:styleId="Gray">
    <w:name w:val="gra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Dokumentobowiazujacy">
    <w:name w:val="dokument-obowiazujacy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6">
    <w:name w:val="Font Style26"/>
    <w:qFormat/>
    <w:rPr>
      <w:rFonts w:ascii="Arial" w:hAnsi="Arial" w:cs="Arial"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pacing w:val="-20"/>
      <w:w w:val="60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character" w:styleId="Attributevalues">
    <w:name w:val="attribute-values"/>
    <w:qFormat/>
    <w:rPr/>
  </w:style>
  <w:style w:type="character" w:styleId="Nagwek2Znak">
    <w:name w:val="Nagłówek 2 Znak"/>
    <w:qFormat/>
    <w:rPr>
      <w:rFonts w:eastAsia="Times New Roman"/>
      <w:b/>
      <w:color w:val="00000A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81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22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/>
    </w:pPr>
    <w:rPr>
      <w:rFonts w:ascii="Palatino Linotype" w:hAnsi="Palatino Linotype" w:eastAsia="Times New Roman"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MS Mincho" w:hAnsi="TimesNewRoman;MS Mincho" w:eastAsia="Times New Roman" w:cs="TimesNewRoman;MS Mincho"/>
      <w:color w:val="auto"/>
      <w:sz w:val="20"/>
      <w:szCs w:val="20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pecyfikacjapodstawowy">
    <w:name w:val="Specyfikacja- podstawowy"/>
    <w:basedOn w:val="Normal"/>
    <w:qFormat/>
    <w:pPr>
      <w:spacing w:lineRule="auto" w:line="240"/>
      <w:jc w:val="both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autoSpaceDE w:val="false"/>
      <w:spacing w:lineRule="auto" w:line="288"/>
      <w:jc w:val="both"/>
    </w:pPr>
    <w:rPr>
      <w:rFonts w:ascii="Arial" w:hAnsi="Arial" w:eastAsia="Times New Roman" w:cs="Arial"/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40"/>
      <w:ind w:hanging="422"/>
    </w:pPr>
    <w:rPr>
      <w:rFonts w:ascii="Arial" w:hAnsi="Arial" w:eastAsia="Times New Roman" w:cs="Arial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roboty-instalacyjne-elektryczne-701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portalzp.pl/kody-cpv/szczegoly/roboty-instalacyjne-elektryczne-7017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07:00Z</dcterms:created>
  <dc:creator>IR-SM</dc:creator>
  <dc:description/>
  <cp:keywords/>
  <dc:language>en-US</dc:language>
  <cp:lastModifiedBy>A45685</cp:lastModifiedBy>
  <cp:lastPrinted>2020-10-07T08:29:00Z</cp:lastPrinted>
  <dcterms:modified xsi:type="dcterms:W3CDTF">2025-11-05T09:07:00Z</dcterms:modified>
  <cp:revision>2</cp:revision>
  <dc:subject/>
  <dc:title>SPECYFIKACJA TECHNICZNA WYKONANIA I ODBIORU ROBÓT BUDOWLANYCH</dc:title>
</cp:coreProperties>
</file>